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7088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холодного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граничения балансовой принадлежности и эксплуатационной ответственности сторо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эксплуатацию водопроводной с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бъект:  </w:t>
      </w:r>
      <w:r>
        <w:rPr>
          <w:b/>
          <w:u w:val="single"/>
        </w:rPr>
        <w:t>___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Абонент: </w:t>
      </w:r>
      <w:r>
        <w:rPr>
          <w:b/>
          <w:bCs/>
          <w:i/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6665</wp:posOffset>
                </wp:positionH>
                <wp:positionV relativeFrom="paragraph">
                  <wp:posOffset>-2540</wp:posOffset>
                </wp:positionV>
                <wp:extent cx="236093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911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б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9pt;height:150.55pt;mso-wrap-distance-left:9.05pt;mso-wrap-distance-right:9.05pt;mso-wrap-distance-top:0pt;mso-wrap-distance-bottom:0pt;margin-top:-0.2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ой д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б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Граница эксплуатационной </w:t>
      </w:r>
    </w:p>
    <w:p>
      <w:pPr>
        <w:pStyle w:val="Normal"/>
        <w:ind w:left="-142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тветственности«Абонента»</w:t>
      </w:r>
    </w:p>
    <w:p>
      <w:pPr>
        <w:pStyle w:val="Normal"/>
        <w:ind w:left="-142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(водопроводный колодец)</w:t>
      </w:r>
    </w:p>
    <w:p>
      <w:pPr>
        <w:pStyle w:val="Normal"/>
        <w:tabs>
          <w:tab w:val="clear" w:pos="708"/>
          <w:tab w:val="left" w:pos="1985" w:leader="none"/>
          <w:tab w:val="left" w:pos="2805" w:leader="none"/>
          <w:tab w:val="left" w:pos="331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83820</wp:posOffset>
                </wp:positionV>
                <wp:extent cx="2771775" cy="1114425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11456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6.6pt" to="273.7pt,94.3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32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118745</wp:posOffset>
                </wp:positionV>
                <wp:extent cx="5676900" cy="9525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6840" cy="936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9.35pt" to="465.7pt,10.05pt" stroked="t" o:allowincell="f" style="position:absolute;flip:x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18745</wp:posOffset>
                </wp:positionV>
                <wp:extent cx="9525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5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.35pt" to="273.7pt,48.3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6625</wp:posOffset>
                </wp:positionH>
                <wp:positionV relativeFrom="paragraph">
                  <wp:posOffset>163830</wp:posOffset>
                </wp:positionV>
                <wp:extent cx="209550" cy="47625"/>
                <wp:effectExtent l="7620" t="762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475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9pt" to="290.2pt,16.6pt" stroked="t" o:allowincell="f" style="position:absolute;flip:y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6650</wp:posOffset>
                </wp:positionH>
                <wp:positionV relativeFrom="paragraph">
                  <wp:posOffset>168910</wp:posOffset>
                </wp:positionV>
                <wp:extent cx="155257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3.3pt" to="411.7pt,13.3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i/>
        </w:rPr>
        <w:t>Сеть «Абонен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250" w:leader="none"/>
          <w:tab w:val="left" w:pos="2430" w:leader="none"/>
          <w:tab w:val="left" w:pos="265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870</wp:posOffset>
                </wp:positionH>
                <wp:positionV relativeFrom="paragraph">
                  <wp:posOffset>14605</wp:posOffset>
                </wp:positionV>
                <wp:extent cx="156845" cy="147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0000"/>
                          </a:solidFill>
                          <a:custDash>
                            <a:ds d="8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1pt;margin-top:1.15pt;width:12.3pt;height:11.55pt;flip:x;mso-wrap-style:none;v-text-anchor:middle">
                <v:fill o:detectmouseclick="t" type="solid" color2="black"/>
                <v:stroke color="red" weight="9360" dashstyle="longdash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73660</wp:posOffset>
                </wp:positionV>
                <wp:extent cx="5715000" cy="38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38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8pt" to="463.45pt,8.75pt" stroked="t" o:allowincell="f" style="position:absolute;flip:y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</wp:posOffset>
                </wp:positionH>
                <wp:positionV relativeFrom="paragraph">
                  <wp:posOffset>108585</wp:posOffset>
                </wp:positionV>
                <wp:extent cx="1348740" cy="542290"/>
                <wp:effectExtent l="8890" t="889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854">
                              <a:moveTo>
                                <a:pt x="0" y="0"/>
                              </a:moveTo>
                              <a:lnTo>
                                <a:pt x="2124" y="8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854" path="m0,0l2124,854e" fillcolor="white" stroked="t" o:allowincell="f" style="position:absolute;margin-left:40.5pt;margin-top:8.55pt;width:106.15pt;height:42.65pt;mso-wrap-style:none;v-text-anchor:middle">
                <v:fill o:detectmouseclick="t" type="solid" color2="black"/>
                <v:stroke color="black" weight="126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left" w:pos="2430" w:leader="none"/>
          <w:tab w:val="left" w:pos="2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139065</wp:posOffset>
                </wp:positionV>
                <wp:extent cx="635" cy="6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5pt;margin-top:10.95pt;width:0pt;height:0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2625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95pt" to="153.7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ab/>
        <w:t xml:space="preserve">                                                 </w:t>
      </w:r>
      <w:r>
        <w:rPr>
          <w:b/>
          <w:sz w:val="22"/>
          <w:szCs w:val="22"/>
          <w:u w:val="single"/>
        </w:rPr>
        <w:t>В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b/>
          <w:i/>
        </w:rPr>
        <w:t xml:space="preserve">Центральная водопроводная сеть (сеть МУП «Водоканал»)                                                         </w:t>
      </w:r>
    </w:p>
    <w:p>
      <w:pPr>
        <w:pStyle w:val="Normal"/>
        <w:tabs>
          <w:tab w:val="clear" w:pos="708"/>
          <w:tab w:val="right" w:pos="8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-26047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-205.1pt" to="33.75pt,-205.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-635</wp:posOffset>
                </wp:positionV>
                <wp:extent cx="401002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-0.05pt" to="462.7pt,-0.0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21"/>
        <w:rPr/>
      </w:pPr>
      <w:r>
        <w:rPr/>
        <w:t xml:space="preserve">ПРИМЕЧАНИЕ:                                  </w:t>
      </w:r>
    </w:p>
    <w:p>
      <w:pPr>
        <w:pStyle w:val="Normal"/>
        <w:widowControl w:val="false"/>
        <w:ind w:left="426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очка присоединения к сети водоснабжения (водопроводный колодец, водопроводная сеть, хомут (штуцер), запорная арматура) является собственностью и границей эксплуатационной ответственности и балансовой принадлежности «Абонента». Водопровод от точки присоединения к сети до точки водопотребления является собственностью «Абонента».</w:t>
      </w:r>
    </w:p>
    <w:p>
      <w:pPr>
        <w:pStyle w:val="21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tabs>
          <w:tab w:val="clear" w:pos="708"/>
          <w:tab w:val="left" w:pos="675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92710</wp:posOffset>
                </wp:positionV>
                <wp:extent cx="1819275" cy="95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944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7.3pt" to="181.45pt,8pt" stroked="t" o:allowincell="f" style="position:absolute;flip:y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 xml:space="preserve">Сети:  </w:t>
      </w:r>
      <w:r>
        <w:rPr>
          <w:b/>
          <w:sz w:val="24"/>
          <w:szCs w:val="24"/>
          <w:u w:val="single"/>
        </w:rPr>
        <w:t xml:space="preserve">МУП </w:t>
      </w:r>
      <w:r>
        <w:rPr>
          <w:b/>
          <w:i/>
          <w:sz w:val="24"/>
          <w:szCs w:val="24"/>
          <w:u w:val="single"/>
        </w:rPr>
        <w:t>«Водоканал»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675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08585</wp:posOffset>
                </wp:positionV>
                <wp:extent cx="1828800" cy="95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8.55pt" to="181.45pt,9.25pt" stroked="t" o:allowincell="f" style="position:absolute;flip:x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 xml:space="preserve">Сети «Абонента»:___________________ </w:t>
      </w:r>
    </w:p>
    <w:p>
      <w:pPr>
        <w:pStyle w:val="21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675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иректор  МУП «Водоканал»                  ____________________</w:t>
        <w:tab/>
        <w:t>Г.А.Сафарянц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b/>
          <w:b/>
          <w:u w:val="single"/>
        </w:rPr>
      </w:pPr>
      <w:r>
        <w:rPr>
          <w:b/>
          <w:u w:val="single"/>
        </w:rPr>
        <w:t>Согласовано: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/>
      </w:pPr>
      <w:r>
        <w:rPr/>
        <w:t>Начальник участка МУП «Водоканал»:   ____________________     _________________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/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>подпись                                            Ф.И.О.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6855" w:leader="none"/>
        </w:tabs>
        <w:rPr/>
      </w:pPr>
      <w:r>
        <w:rPr/>
        <w:t xml:space="preserve">«Абонент»: </w:t>
      </w:r>
      <w:r>
        <w:rPr>
          <w:sz w:val="16"/>
          <w:szCs w:val="16"/>
        </w:rPr>
        <w:tab/>
        <w:t xml:space="preserve">                                                                 ______________________________       _________________________</w:t>
      </w:r>
    </w:p>
    <w:p>
      <w:pPr>
        <w:pStyle w:val="Normal"/>
        <w:tabs>
          <w:tab w:val="clear" w:pos="708"/>
          <w:tab w:val="left" w:pos="1680" w:leader="none"/>
          <w:tab w:val="center" w:pos="4819" w:leader="none"/>
          <w:tab w:val="left" w:pos="685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        Ф.И.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suppressAutoHyphens w:val="true"/>
      <w:ind w:left="283" w:right="0" w:firstLine="21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5:47:00Z</dcterms:created>
  <dc:creator>x</dc:creator>
  <dc:description/>
  <cp:keywords/>
  <dc:language>en-US</dc:language>
  <cp:lastModifiedBy>Комп</cp:lastModifiedBy>
  <cp:lastPrinted>1995-11-21T17:41:00Z</cp:lastPrinted>
  <dcterms:modified xsi:type="dcterms:W3CDTF">2020-06-05T05:47:00Z</dcterms:modified>
  <cp:revision>2</cp:revision>
  <dc:subject/>
  <dc:title/>
</cp:coreProperties>
</file>